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2127489952"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446723455"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1030798474"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1851153661"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1998650012"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97255982"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1679718119"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1297489378"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